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89"/>
      </w:tblGrid>
      <w:tr>
        <w:trPr>
          <w:trHeight w:val="1996" w:hRule="atLeast"/>
        </w:trPr>
        <w:tc>
          <w:tcPr>
            <w:tcW w:w="3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eGothic BoldTwo;Courier New" w:hAnsi="TradeGothic BoldTwo;Courier New" w:cs="TradeGothic BoldTwo;Courier New"/>
                <w:sz w:val="12"/>
              </w:rPr>
            </w:pPr>
            <w:r>
              <w:rPr>
                <w:rFonts w:cs="TradeGothic BoldTwo;Courier New" w:ascii="TradeGothic BoldTwo;Courier New" w:hAnsi="TradeGothic BoldTwo;Courier New"/>
                <w:sz w:val="12"/>
              </w:rPr>
              <w:drawing>
                <wp:inline distT="0" distB="0" distL="0" distR="0">
                  <wp:extent cx="1619885" cy="948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radeGothic BoldTwo;Courier New" w:hAnsi="TradeGothic BoldTwo;Courier New" w:cs="TradeGothic BoldTwo;Courier New"/>
                <w:sz w:val="12"/>
              </w:rPr>
            </w:pPr>
            <w:r>
              <w:rPr>
                <w:rFonts w:cs="TradeGothic BoldTwo;Courier New" w:ascii="TradeGothic BoldTwo;Courier New" w:hAnsi="TradeGothic BoldTwo;Courier New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 xml:space="preserve">DEPARTAMENTO DE 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  <w:t>TECNOLOGÍA Y ARTE</w:t>
            </w:r>
          </w:p>
        </w:tc>
        <w:tc>
          <w:tcPr>
            <w:tcW w:w="6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48"/>
              <w:rPr>
                <w:color w:val="171412"/>
                <w:sz w:val="28"/>
                <w:szCs w:val="28"/>
                <w:lang w:val="es-ES"/>
              </w:rPr>
            </w:pPr>
            <w:r>
              <w:rPr>
                <w:color w:val="171412"/>
                <w:sz w:val="28"/>
                <w:szCs w:val="28"/>
                <w:lang w:val="es-ES"/>
              </w:rPr>
            </w:r>
          </w:p>
          <w:p>
            <w:pPr>
              <w:pStyle w:val="Normal"/>
              <w:ind w:firstLine="2340"/>
              <w:jc w:val="center"/>
              <w:rPr>
                <w:b/>
                <w:b/>
                <w:color w:val="171412"/>
                <w:sz w:val="32"/>
                <w:szCs w:val="32"/>
                <w:lang w:val="es-ES"/>
              </w:rPr>
            </w:pPr>
            <w:r>
              <w:rPr>
                <w:b/>
                <w:color w:val="171412"/>
                <w:sz w:val="32"/>
                <w:szCs w:val="32"/>
                <w:lang w:val="es-ES"/>
              </w:rPr>
            </w:r>
          </w:p>
          <w:p>
            <w:pPr>
              <w:pStyle w:val="Normal"/>
              <w:ind w:firstLine="2340"/>
              <w:jc w:val="right"/>
              <w:rPr>
                <w:rFonts w:ascii="Arial Narrow" w:hAnsi="Arial Narrow" w:cs="Arial"/>
                <w:b/>
                <w:b/>
                <w:color w:val="171412"/>
                <w:sz w:val="32"/>
                <w:szCs w:val="32"/>
                <w:lang w:val="es-ES"/>
              </w:rPr>
            </w:pPr>
            <w:r>
              <w:rPr>
                <w:rFonts w:cs="Arial" w:ascii="Arial Narrow" w:hAnsi="Arial Narrow"/>
                <w:b/>
                <w:color w:val="171412"/>
                <w:sz w:val="32"/>
                <w:szCs w:val="32"/>
                <w:lang w:val="es-ES"/>
              </w:rPr>
              <w:t>CAD – 1º BACH B</w:t>
            </w:r>
          </w:p>
          <w:p>
            <w:pPr>
              <w:pStyle w:val="Normal"/>
              <w:ind w:firstLine="2340"/>
              <w:jc w:val="right"/>
              <w:rPr>
                <w:rFonts w:ascii="Arial Narrow" w:hAnsi="Arial Narrow" w:cs="Arial"/>
                <w:b/>
                <w:b/>
                <w:color w:val="171412"/>
                <w:sz w:val="32"/>
                <w:szCs w:val="32"/>
                <w:lang w:val="es-ES"/>
              </w:rPr>
            </w:pPr>
            <w:r>
              <w:rPr>
                <w:rFonts w:cs="Arial" w:ascii="Arial Narrow" w:hAnsi="Arial Narrow"/>
                <w:b/>
                <w:color w:val="171412"/>
                <w:sz w:val="32"/>
                <w:szCs w:val="32"/>
                <w:lang w:val="es-ES"/>
              </w:rPr>
              <w:t>2ª EVALUACIÓN</w:t>
            </w:r>
          </w:p>
          <w:p>
            <w:pPr>
              <w:pStyle w:val="Normal"/>
              <w:ind w:hanging="70"/>
              <w:jc w:val="right"/>
              <w:rPr>
                <w:b/>
                <w:b/>
                <w:color w:val="171412"/>
                <w:sz w:val="28"/>
                <w:szCs w:val="28"/>
                <w:lang w:val="es-ES"/>
              </w:rPr>
            </w:pPr>
            <w:r>
              <w:rPr>
                <w:rFonts w:cs="Arial" w:ascii="Arial Narrow" w:hAnsi="Arial Narrow"/>
                <w:b/>
                <w:color w:val="171412"/>
                <w:sz w:val="28"/>
                <w:szCs w:val="28"/>
                <w:lang w:val="es-ES"/>
              </w:rPr>
              <w:t>Ejercicio de recapitulación sobre 1ªy2ª EVA</w:t>
            </w:r>
          </w:p>
        </w:tc>
      </w:tr>
    </w:tbl>
    <w:p>
      <w:pPr>
        <w:pStyle w:val="Normal"/>
        <w:rPr>
          <w:rFonts w:ascii="Arial Bold;Courier New" w:hAnsi="Arial Bold;Courier New" w:cs="Arial Bold;Courier New"/>
          <w:sz w:val="22"/>
          <w:lang w:val="es-ES"/>
        </w:rPr>
      </w:pPr>
      <w:r>
        <w:rPr>
          <w:rFonts w:cs="Arial Bold;Courier New" w:ascii="Arial Bold;Courier New" w:hAnsi="Arial Bold;Courier New"/>
          <w:sz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sz w:val="20"/>
          <w:szCs w:val="20"/>
          <w:u w:val="single"/>
          <w:lang w:val="es-ES"/>
        </w:rPr>
        <w:t>INTRODUCCIÓN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n este ejercicio, la intención es hacer un resumen de todo lo aprendido en la 1ª Evaluación, puesto que constituye un bloque básico, el de diseño en 2 dimensiones, que es fundamental de afianzar antes de comenzar a investigar sobre las 3 dimensione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demás, y siguiendo el ejemplo de un examen tipo del Departamento de Proyectos de la Escuela de Arquitectura de Sevilla, vamos a hacer un ejercicio en el que ya concibamos AutoCAD no sólo como un software con el que trazar líneas y círculos, sino como una potente herramienta de diseñ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sz w:val="20"/>
          <w:szCs w:val="20"/>
          <w:u w:val="single"/>
          <w:lang w:val="es-ES"/>
        </w:rPr>
        <w:t>ENUNCIAD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Vais a volar 15- años hacia el futuro. Vas a suponerte con pareja estable y con, al menos, un par de hijos…o no. Has ganado la lotería, y tienes la oportunidad de construirte la casa de tus sueños en un solar individual rectangular de 25x20 metros, de topografía plana y orientada su entrada principal hacia el sur, situado justo en la urbanización que siempre habíais querido (ya sea sevillana o de cualquier parte del mundo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ues bien, el ejercicio consiste en hacer una planta simplificada de dicha vivienda de tus sueños.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sz w:val="20"/>
          <w:szCs w:val="20"/>
          <w:u w:val="single"/>
          <w:lang w:val="es-ES"/>
        </w:rPr>
        <w:t>CONTENIDO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a planta final debe cumplir los siguientes requisito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Un diseño mínimamente coherente en cuanto a relaciones de proporción (aunque se valorará, no es lo fundamental)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os muros exteriores (al menos) deben estar realizados con polilíneas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l mobiliario deben ser bloques, ya sean de Internet, ya sean de creación propi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Se acotarán las medidas principales, con un estilo apropiado a la escala de dibujo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l dibujo tiene que estar organizado por capas (¡con sentido!)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os muros deben estar sombreados, con patrón y escala libre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resentación final con escala y cartela en espacio papel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sz w:val="20"/>
          <w:szCs w:val="20"/>
          <w:u w:val="single"/>
          <w:lang w:val="es-ES"/>
        </w:rPr>
        <w:t>PLAZO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omo es un ejercicio largo, con nota, vamos a utilizar las clases del 13 y 20 de Febrero (el día 27 de Febrero tenéis examen de Francés/Alemán). Se entregará en la segunda hora del día 06 de marzo, durante el período de examen.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u w:val="single"/>
          <w:lang w:val="es-ES"/>
        </w:rPr>
        <w:t xml:space="preserve">CRITERIOS DE EVALUACIÓN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DIBUJO (1,5 puntos): Acabado del dibujo, precisión en los empalmes, precisión en el trazado de curvas y objetos, utilización de elementos excesivamente simplificados, dibujo “legible” o comprensible…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OHERENCIA (1 punto): la distribución de habitaciones y espacios es mínimamente coherent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SOMBREADO (1,5 puntos): Inclusión de sombreados, utilización de distintos patrones, adecuación de la escala, ángulo…</w:t>
      </w:r>
    </w:p>
    <w:p>
      <w:pPr>
        <w:pStyle w:val="Prrafodelista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APAS (1 puntos): Empleo de capas distintas, inclusión de todos los objetos relacionados en la misma capa, empleo de colores distintos…</w:t>
      </w:r>
    </w:p>
    <w:p>
      <w:pPr>
        <w:pStyle w:val="Prrafodelista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BLOQUES (1 punto): utilización de bloques adecuados y a la escala adecuada</w:t>
      </w:r>
    </w:p>
    <w:p>
      <w:pPr>
        <w:pStyle w:val="Prrafodelista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COTADO (0,5 puntos): acotado de medidas generales</w:t>
      </w:r>
    </w:p>
    <w:p>
      <w:pPr>
        <w:pStyle w:val="Prrafodelista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SPACIO PAPEL (1 punto): Relación del espacio modelo con el espacio papel, escala y situación del dibujo principal,  ordenación y composición del mismo, inclusión de imágenes a escala adecuada y explicación del diseñ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DISEÑO CARTELA (0,5 punto): Diseño de la cartela, inclusión de toda </w:t>
      </w:r>
    </w:p>
    <w:p>
      <w:pPr>
        <w:pStyle w:val="Prrafodelista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LABORACIÓN PDF (1 punto): Elección colores y grosores impresión, tamaño del archivo, márgenes del formato…</w:t>
      </w:r>
    </w:p>
    <w:p>
      <w:pPr>
        <w:pStyle w:val="Prrafodelista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FECHA ENTREGA (1 punto): sobran las explicaciones… =)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98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445"/>
        <w:gridCol w:w="1150"/>
      </w:tblGrid>
      <w:tr>
        <w:trPr>
          <w:trHeight w:val="40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TIPO</w:t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DESCRIPC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N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OS</w:t>
            </w:r>
          </w:p>
        </w:tc>
      </w:tr>
      <w:tr>
        <w:trPr>
          <w:trHeight w:val="402" w:hRule="atLeast"/>
        </w:trPr>
        <w:tc>
          <w:tcPr>
            <w:tcW w:w="2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DAD DIBUJO</w:t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JO RÁPIDO, POCO DEFINIDO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LOS MUROS SON LINEAS SIMPLES, SIN RELLENO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HERENCIA</w:t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CIÓN COHERENTE ESTANCIA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402" w:hRule="atLeast"/>
        </w:trPr>
        <w:tc>
          <w:tcPr>
            <w:tcW w:w="2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BREADO</w:t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OS TIPO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-0,5</w:t>
            </w:r>
          </w:p>
        </w:tc>
      </w:tr>
      <w:tr>
        <w:trPr>
          <w:trHeight w:val="402" w:hRule="atLeast"/>
        </w:trPr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ACIÓN EN CAPA ERRÓNEA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402" w:hRule="atLeast"/>
        </w:trPr>
        <w:tc>
          <w:tcPr>
            <w:tcW w:w="2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S</w:t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OS EN SU CAPA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S SIN COLORE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2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QUES</w:t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OS TIPOS, MUY REPETIDO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AÑO DE LOS BLOQUE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TADO</w:t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ESENTA ACOTADO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2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CIO PAPEL</w:t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 EN ESPACIO PAPEL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 ESTABLECIDA POR PROFESOR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402" w:hRule="atLeast"/>
        </w:trPr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IZACIÓN ESPACIO PAPEL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402" w:hRule="atLeast"/>
        </w:trPr>
        <w:tc>
          <w:tcPr>
            <w:tcW w:w="2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ELA</w:t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ENCIA DE ALGUN ELEMENTO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AÑO EXCESIVO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402" w:hRule="atLeast"/>
        </w:trPr>
        <w:tc>
          <w:tcPr>
            <w:tcW w:w="2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F</w:t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ASIGNACIÓN DE COLORE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402" w:hRule="atLeast"/>
        </w:trPr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AMAÑO/ORIENTACIÓN ERRÓNEO/A DE PAPEL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402" w:hRule="atLeast"/>
        </w:trPr>
        <w:tc>
          <w:tcPr>
            <w:tcW w:w="2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ENTREGA</w:t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O SE HA RESPETADO LA FECHA ENTREGA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2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OR  DESPISTE NO PUDO TRABAJAR EN CLASE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sectPr>
      <w:footerReference w:type="default" r:id="rId3"/>
      <w:type w:val="nextPage"/>
      <w:pgSz w:w="12240" w:h="15840"/>
      <w:pgMar w:left="851" w:right="993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eGothic BoldTwo">
    <w:altName w:val="Courier New"/>
    <w:charset w:val="00"/>
    <w:family w:val="auto"/>
    <w:pitch w:val="variable"/>
  </w:font>
  <w:font w:name="Arial Bold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color w:val="333333"/>
        <w:sz w:val="22"/>
        <w:szCs w:val="22"/>
        <w:u w:val="single"/>
        <w:lang w:val="es-ES"/>
      </w:rPr>
    </w:pPr>
    <w:r>
      <w:rPr>
        <w:rFonts w:cs="Arial Narrow" w:ascii="Arial Narrow" w:hAnsi="Arial Narrow"/>
        <w:color w:val="333333"/>
        <w:sz w:val="22"/>
        <w:szCs w:val="22"/>
        <w:u w:val="single"/>
        <w:lang w:val="es-ES"/>
      </w:rPr>
      <w:t>DEPARTAMENTO DE ARTE Y TECNOLOGÍA</w:t>
      <w:tab/>
      <w:tab/>
      <w:t xml:space="preserve">                                                           Pedro Pozo Morillas- Curso 2012-2013</w:t>
    </w:r>
  </w:p>
  <w:p>
    <w:pPr>
      <w:pStyle w:val="Footer"/>
      <w:rPr>
        <w:rFonts w:ascii="Arial Narrow" w:hAnsi="Arial Narrow" w:cs="Arial Narrow"/>
        <w:color w:val="333333"/>
        <w:sz w:val="22"/>
        <w:szCs w:val="22"/>
        <w:u w:val="single"/>
        <w:lang w:val="es-ES"/>
      </w:rPr>
    </w:pPr>
    <w:r>
      <w:rPr>
        <w:rFonts w:cs="Arial Narrow" w:ascii="Arial Narrow" w:hAnsi="Arial Narrow"/>
        <w:color w:val="333333"/>
        <w:sz w:val="22"/>
        <w:szCs w:val="22"/>
        <w:u w:val="single"/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34:00Z</dcterms:created>
  <dc:creator>Tony Lashley</dc:creator>
  <dc:description/>
  <cp:keywords/>
  <dc:language>en-US</dc:language>
  <cp:lastModifiedBy>sfpaula.default</cp:lastModifiedBy>
  <cp:lastPrinted>2010-01-24T13:48:00Z</cp:lastPrinted>
  <dcterms:modified xsi:type="dcterms:W3CDTF">2013-02-04T10:34:00Z</dcterms:modified>
  <cp:revision>2</cp:revision>
  <dc:subject/>
  <dc:title>Investigate</dc:title>
</cp:coreProperties>
</file>